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458219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916644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